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82923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9886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2282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6851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