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38605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211117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13418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3208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