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73470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45218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765130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310226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