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17794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41582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