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96920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65410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98517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15694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