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48416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69866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48908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