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730775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1201629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727055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050974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473972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0755583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806413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