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832870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673006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436855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145293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