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45320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57809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05574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