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9996321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078251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81602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230671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25046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569055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877951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