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61972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10614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2464232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05167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885779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532087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405453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