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78932412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47808470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68948624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24892929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