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87945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89416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10271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