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46383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35061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48395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39127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42862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75908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0429237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